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/>
              <w:drawing>
                <wp:inline distT="0" distB="0" distL="0" distR="0">
                  <wp:extent cx="2994025" cy="12858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116" t="14145" r="4176" b="5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0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07410</wp:posOffset>
                  </wp:positionH>
                  <wp:positionV relativeFrom="paragraph">
                    <wp:posOffset>249555</wp:posOffset>
                  </wp:positionV>
                  <wp:extent cx="3124200" cy="5251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01955</wp:posOffset>
                  </wp:positionV>
                  <wp:extent cx="2338705" cy="5251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70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2104" w:hRule="atLeast"/>
        </w:trPr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/>
              <w:drawing>
                <wp:inline distT="0" distB="0" distL="0" distR="0">
                  <wp:extent cx="663575" cy="612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59" t="14921" r="-4" b="7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IREZIONE DIDATTICA -3°Circolo “Giovanni Paolo II”</w:t>
            </w:r>
          </w:p>
          <w:p>
            <w:pPr>
              <w:pStyle w:val="Heading2"/>
              <w:rPr>
                <w:rFonts w:ascii="Bookman Old Style" w:hAnsi="Bookman Old Style" w:cs="Bookman Old Style"/>
                <w:b w:val="false"/>
                <w:b w:val="false"/>
                <w:szCs w:val="16"/>
              </w:rPr>
            </w:pPr>
            <w:r>
              <w:rPr>
                <w:rFonts w:cs="Bookman Old Style" w:ascii="Bookman Old Style" w:hAnsi="Bookman Old Style"/>
                <w:b w:val="false"/>
                <w:szCs w:val="16"/>
              </w:rPr>
              <w:t xml:space="preserve">VICO MAJORANA,  n. 3  - 95030 </w:t>
            </w:r>
            <w:r>
              <w:rPr>
                <w:rFonts w:cs="Bookman Old Style" w:ascii="Bookman Old Style" w:hAnsi="Bookman Old Style"/>
                <w:szCs w:val="16"/>
              </w:rPr>
              <w:t>GRAVINA DI CATANI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  <w:lang w:val="en-GB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en-GB"/>
              </w:rPr>
              <w:t>Tel.  0957446009 –  Fax  095420034</w:t>
            </w:r>
          </w:p>
          <w:p>
            <w:pPr>
              <w:pStyle w:val="Heading5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Cod. Fisc. : 93105410877 – cod. Mecc. CTEE095002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Email: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ctee095002@istruzione.i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to: </w:t>
            </w: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www.cdgiovanni</w:t>
              </w:r>
            </w:hyperlink>
            <w:r>
              <w:rPr>
                <w:sz w:val="16"/>
                <w:szCs w:val="16"/>
              </w:rPr>
              <w:t xml:space="preserve">paolosecondogravinact.it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 n. 3827/29BP                                                                                   Gravina di Catania, 27/09/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Programma Operativo Nazionale PON</w:t>
      </w:r>
      <w:r>
        <w:rPr>
          <w:sz w:val="22"/>
          <w:szCs w:val="22"/>
        </w:rPr>
        <w:t xml:space="preserve"> - Annualità 2009/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ttività cofinanziate dal Fondo Sociale Europeo e realizzate nell'ambito del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gramma Operativo Nazionale "Competenze per lo Sviluppo" 2007-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BANDO  DI SELEZIONE ESPERTI ESTERN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O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1- FSE-2009-1189</w:t>
      </w:r>
    </w:p>
    <w:p>
      <w:pPr>
        <w:pStyle w:val="Heading5"/>
        <w:numPr>
          <w:ilvl w:val="4"/>
          <w:numId w:val="9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eastAsia="Bookman Old Style"/>
        </w:rPr>
        <w:t xml:space="preserve">  </w:t>
      </w:r>
      <w:r>
        <w:rPr/>
        <w:t>IL DIRIGENTE SCOLAST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it-IT"/>
        </w:rPr>
      </w:pPr>
      <w:r>
        <w:rPr>
          <w:rFonts w:cs="Times New Roman"/>
          <w:b/>
          <w:b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>la nota AOODGAI/2096 del 3.04.2009: Programmazione dei Fondi Strutturali 2007/13 – Avviso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er  la presentazione delle proposte relative alle Azioni previste dai Programmi Operativi Nazionali 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           “</w:t>
      </w:r>
      <w:r>
        <w:rPr>
          <w:sz w:val="22"/>
          <w:szCs w:val="22"/>
        </w:rPr>
        <w:t>Competenze per lo Sviluppo” – 20071T1PO007;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2"/>
          <w:szCs w:val="22"/>
        </w:rPr>
        <w:t xml:space="preserve">Viste </w:t>
      </w:r>
      <w:r>
        <w:rPr>
          <w:sz w:val="22"/>
          <w:szCs w:val="22"/>
        </w:rPr>
        <w:t xml:space="preserve">  le Disposizioni ed Istruzioni per l'attuazione delle iniziative cofinanziate dai Fondi Strutturali 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Europei </w:t>
      </w:r>
      <w:r>
        <w:rPr>
          <w:i/>
          <w:iCs/>
          <w:sz w:val="22"/>
          <w:szCs w:val="22"/>
        </w:rPr>
        <w:t xml:space="preserve">2007/2013 </w:t>
      </w:r>
      <w:r>
        <w:rPr>
          <w:sz w:val="22"/>
          <w:szCs w:val="22"/>
        </w:rPr>
        <w:t>Edizione 2009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  il Piano Integrato presentato da questa Istituzione; 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>la nota ministeri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t. n. AOODGAI/5368del 21 ottobre 2009 con la quale è stata autorizzata   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l’attuazione del Piano Integrato degli interventi FSE d’Istituto annualità 2009-10;</w:t>
      </w:r>
    </w:p>
    <w:p>
      <w:pPr>
        <w:pStyle w:val="T3"/>
        <w:widowControl/>
        <w:spacing w:lineRule="auto" w:line="24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 xml:space="preserve">Viste   </w:t>
      </w:r>
      <w:r>
        <w:rPr>
          <w:sz w:val="22"/>
          <w:szCs w:val="22"/>
          <w:lang w:val="en-US" w:eastAsia="en-US"/>
        </w:rPr>
        <w:t>le delibere degli organi collegiali;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 xml:space="preserve">Visti    </w:t>
      </w:r>
      <w:r>
        <w:rPr>
          <w:sz w:val="22"/>
          <w:szCs w:val="22"/>
        </w:rPr>
        <w:t xml:space="preserve">i criteri per la stipula di contratti con esperti esterni, deliberati dal Consiglio di Circolo in data 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0/11/2009 ai sensi del D.I. n. 44/01 e del D. A. n. 895/01;</w:t>
      </w:r>
    </w:p>
    <w:p>
      <w:pPr>
        <w:pStyle w:val="Normal"/>
        <w:tabs>
          <w:tab w:val="clear" w:pos="708"/>
          <w:tab w:val="left" w:pos="-2694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sto </w:t>
      </w:r>
      <w:r>
        <w:rPr>
          <w:sz w:val="22"/>
          <w:szCs w:val="22"/>
        </w:rPr>
        <w:t xml:space="preserve">   il verbale del G.O.P. d’Istituto n. 16 del 24.09.2010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bando per la selezione ed il reclutamento della seguente figura professionale cui conferire contratto di prestazione d’ope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IETTIVO D AZIONE 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CCRESCERE LA DIFFUSIONE L’ACCESSO E L’USO DELLA SOCIETA’DELL’INFORMAZIONE NELLA SCU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Codice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D1-FSE-2009-11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sz w:val="22"/>
                <w:szCs w:val="22"/>
              </w:rPr>
              <w:t>Titolo del cors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Siamo chiamati tutti alla………lavag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100" w:after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n.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sperto</w:t>
            </w:r>
            <w:r>
              <w:rPr>
                <w:sz w:val="22"/>
                <w:szCs w:val="22"/>
              </w:rPr>
              <w:t xml:space="preserve"> formatore in didattica della L.I.M. con competenze certificate in formazione del personale scolastico ed in possesso di titoli attinenti alla tipologia dell’intervento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cui affidare l’incarico per lo svolgimento di</w:t>
            </w:r>
            <w:r>
              <w:rPr>
                <w:b/>
                <w:sz w:val="22"/>
                <w:szCs w:val="22"/>
              </w:rPr>
              <w:t xml:space="preserve"> n. 1 modulo </w:t>
            </w:r>
            <w:r>
              <w:rPr>
                <w:sz w:val="22"/>
                <w:szCs w:val="22"/>
              </w:rPr>
              <w:t>di</w:t>
            </w:r>
            <w:r>
              <w:rPr>
                <w:b/>
                <w:sz w:val="22"/>
                <w:szCs w:val="22"/>
              </w:rPr>
              <w:t xml:space="preserve"> n. 30 ore,  </w:t>
            </w:r>
            <w:r>
              <w:rPr>
                <w:sz w:val="22"/>
                <w:szCs w:val="22"/>
              </w:rPr>
              <w:t>rivolto a min. n. 15 unità del personale  docente,  per un compenso orario omnicomprensivo max di € 80,00.</w:t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Gli aspiranti al conferimento dell’ incarico dovranno far pervenire, in busta chiusa, il modulo di domanda allegato, debitamente compilato e firmato in originale, brevi manu presso l’Ufficio Protocollo del Circolo Didattico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>
          <w:sz w:val="22"/>
          <w:szCs w:val="22"/>
        </w:rPr>
        <w:t xml:space="preserve">oppure mezzo posta raccomandata A/R al seguente indirizzo: </w:t>
      </w:r>
    </w:p>
    <w:p>
      <w:pPr>
        <w:pStyle w:val="Normal"/>
        <w:overflowPunct w:val="true"/>
        <w:jc w:val="both"/>
        <w:textAlignment w:val="auto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° C.D. “GIOVANNI PAOLO II”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CO MAJORANA,  n. 3  - 95030 GRAVINA DI CAT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tro e non oltre le ore 12.00 del giorno  08/10/2010 (non farà fede il timbro postale di spedizion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busta si dovrà espressamente indicare la dicitur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SELEZIONE ESPERTI ESTER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IANO INTEGRATO DEGLI INTERVENTI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.O.N. -  ANNUALITÀ 2009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IETTIVO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D1-FSE-2009-1189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n saranno, pertanto, ritenute valide le domande spedite per e-mail o via fax </w:t>
      </w:r>
    </w:p>
    <w:p>
      <w:pPr>
        <w:pStyle w:val="Normal"/>
        <w:overflowPunct w:val="true"/>
        <w:jc w:val="center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esentate prima della pubblicazione o dopo la scadenza del band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domanda, corredata dal curriculum vitae in formato europeo, dovrà contenere i dati anagrafici, la residenza, il codice fiscale, lo status professionale, recapiti telefonici, e-mail,  l’obiettivo e l’azione per il quale si intende partecipare.</w:t>
      </w:r>
    </w:p>
    <w:p>
      <w:pPr>
        <w:pStyle w:val="Corpodeltesto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Gli aspiranti dovranno possedere i seguenti requisiti: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essere cittadini italiani o dell’U.E.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on avere riportato condanne penali o aver in corso procedimenti penali.</w:t>
      </w:r>
    </w:p>
    <w:p>
      <w:pPr>
        <w:pStyle w:val="Corpodeltesto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ssedere le competenze congruenti con l’incarico.</w:t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  <w:szCs w:val="22"/>
        </w:rPr>
        <w:t>Nell’istanza di partecipazione gli interessati dovranno: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esprimere il loro consenso al trattamento e alla comunicazione dei propri dati personali connessi al    </w:t>
      </w:r>
    </w:p>
    <w:p>
      <w:pPr>
        <w:pStyle w:val="Corpodeltesto2"/>
        <w:spacing w:lineRule="auto" w:line="240" w:before="0" w:after="0"/>
        <w:ind w:left="7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apporto di lavoro (ai sensi dell’art. 4 comma 1 lettera d del D. Lgs n. 196/03)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ichiarare la loro disponibilità a svolgere l’incarico senza riserve e secondo il calendario        predisposto dal G.O.P.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ssicurare </w:t>
      </w:r>
      <w:r>
        <w:rPr>
          <w:bCs/>
          <w:sz w:val="22"/>
          <w:szCs w:val="22"/>
        </w:rPr>
        <w:t>la presenza agli incontri preliminari e finali collegati alla realizzazione del Piano      Integrat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709" w:hanging="425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redisporre, in sinergia con i tutor ed il referente per la valutazione, le verifiche previste e la valutazione periodica del percorso  formativo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cumentare l’attività sulla piattaforma on line per la gestione dei progetti PON;</w:t>
      </w:r>
    </w:p>
    <w:p>
      <w:pPr>
        <w:pStyle w:val="Corpodeltesto2"/>
        <w:numPr>
          <w:ilvl w:val="0"/>
          <w:numId w:val="6"/>
        </w:numPr>
        <w:spacing w:lineRule="auto" w:line="240" w:before="0" w:after="0"/>
        <w:ind w:left="1440" w:hanging="115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consegnare a conclusione dell’incarico il programma svolto, le verifiche effettuate e una relazione  </w:t>
      </w:r>
    </w:p>
    <w:p>
      <w:pPr>
        <w:pStyle w:val="Corpodeltesto2"/>
        <w:spacing w:lineRule="auto" w:line="240" w:before="0" w:after="0"/>
        <w:ind w:left="7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finale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mancanza delle predette dichiarazioni le istanze “non saranno trattate”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n presenza di più istanze per l’ incarico, il GOP procederà alla valutazione comparativa dei curricula, secondo la tabella allegata al bando e alla compilazione della graduatoria nel rispetto dei criteri deliberati dal CdC. </w:t>
      </w:r>
      <w:r>
        <w:rPr>
          <w:bCs/>
          <w:sz w:val="22"/>
          <w:szCs w:val="22"/>
        </w:rPr>
        <w:t xml:space="preserve">Si redigerà la graduatoria, distinte per tipologia di esperti, che verrà affissa all’Albo d’Istituto e pubblicata sul sito della scuola. Essa sarà ritenuta valida per tutta la durata del Progetto e  verrà eventualmente utilizzata per assegnare incarichi in sostituzione del vincitore che rinuncerà o che sarà impossibilitato a svolgere l’attività per motivi di salute o altro giustificato impedimento. Avverso la stessa gli aspiranti potranno produrre ricorso </w:t>
      </w:r>
      <w:r>
        <w:rPr>
          <w:bCs/>
          <w:sz w:val="22"/>
          <w:szCs w:val="22"/>
          <w:u w:val="single"/>
        </w:rPr>
        <w:t>entro e non oltre 5 (cinque) giorni lavorativi dalla data di pubblic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parità di titoli e di punteggio si privilegerà il più giovane per età anagrafic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ocedure di selezione saranno espletate anche in presenza di una sola domanda ritenuta vali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incarico sarà di collaborazione saltuaria e occasionale, retribuita secondo i parametri fissati dall’U.E relativi al Programma Operativo Nazionale “Competenze dello sviluppo “ 2007/13 e la Circolare Ministeriale del Lavoro e delle Politiche sociali n. 41 del 5 Dicembre 2003, il cui compenso orario si intende al lordo delle ritenute di leg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compenso totale sarà corrisposto al termine delle attività, successivamente all’erogazione del finanziamento e nessuna responsabilità in merito potrà essere attribuita alla scuola. </w:t>
      </w:r>
    </w:p>
    <w:p>
      <w:pPr>
        <w:pStyle w:val="Normal"/>
        <w:jc w:val="both"/>
        <w:rPr/>
      </w:pPr>
      <w:r>
        <w:rPr>
          <w:sz w:val="22"/>
          <w:szCs w:val="22"/>
        </w:rPr>
        <w:t>I dipendenti della pubblica amministrazione, interessati alla selezione, dovranno essere autorizzati dal loro Dirigente e la stipula del contratto sarà subordinata al rilascio di detta autorizzazione in forma scritt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attività saranno svolte presumibilmente nel periodo di ottobre/novembre 2010,   presso la sede centrale di vico Majorana,3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l presente bando, disponibile presso la segreteria dell’Istituto, verrà pubblicizzato mediante: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ffissione all’albo della Direzione Didattica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ubblicazione sul sito web della scuola: </w:t>
      </w:r>
      <w:hyperlink r:id="rId8">
        <w:r>
          <w:rPr>
            <w:rStyle w:val="InternetLink"/>
            <w:sz w:val="22"/>
            <w:szCs w:val="22"/>
          </w:rPr>
          <w:t>www.cdgiovannipaolosecondogravinact.it</w:t>
        </w:r>
      </w:hyperlink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invio on line a tutte le scuole della provincia di Catania, di ogni ordine e grado, per l’affissione nei rispettivi albi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color w:val="000000"/>
          <w:sz w:val="22"/>
          <w:szCs w:val="22"/>
        </w:rPr>
        <w:t>inviato alle sedi di Catania dell’Università degli Studi con preghiera di affissione all’albo;</w:t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357" w:hanging="35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ll’Albo della Biblioteca del Comune</w:t>
      </w:r>
      <w:r>
        <w:rPr>
          <w:color w:val="000000"/>
          <w:sz w:val="22"/>
          <w:szCs w:val="22"/>
        </w:rPr>
        <w:t xml:space="preserve"> Gravina di Catania.</w:t>
      </w:r>
      <w:r>
        <w:rPr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ind w:left="357" w:hanging="0"/>
        <w:jc w:val="both"/>
        <w:textAlignment w:val="auto"/>
        <w:rPr>
          <w:rFonts w:ascii="Arial Narrow" w:hAnsi="Arial Narrow" w:cs="Arial Narrow"/>
          <w:bCs/>
          <w:sz w:val="24"/>
          <w:szCs w:val="24"/>
        </w:rPr>
      </w:pPr>
      <w:r>
        <w:rPr>
          <w:bCs/>
          <w:sz w:val="22"/>
          <w:szCs w:val="22"/>
        </w:rPr>
        <w:t>Per quanto non espressamente indicato valgono le disposizioni Ministeriali indicate nelle Linee Guida di attuazione dei Piani Integrati di Intervento</w:t>
      </w:r>
      <w:r>
        <w:rPr>
          <w:rFonts w:cs="Arial Narrow" w:ascii="Arial Narrow" w:hAnsi="Arial Narrow"/>
          <w:bCs/>
          <w:sz w:val="24"/>
          <w:szCs w:val="24"/>
        </w:rPr>
        <w:t>.</w:t>
      </w:r>
    </w:p>
    <w:p>
      <w:pPr>
        <w:pStyle w:val="Normal"/>
        <w:overflowPunct w:val="true"/>
        <w:autoSpaceDE w:val="true"/>
        <w:ind w:left="357" w:hanging="0"/>
        <w:jc w:val="both"/>
        <w:textAlignment w:val="auto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overflowPunct w:val="true"/>
        <w:autoSpaceDE w:val="true"/>
        <w:ind w:left="357" w:hanging="0"/>
        <w:jc w:val="both"/>
        <w:textAlignment w:val="auto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sz w:val="22"/>
          <w:szCs w:val="22"/>
        </w:rPr>
        <w:t>Prof.ssa Lucia Roccaro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ABELLA DI VALUTAZIONE DEI TITOLI DI STUDIO AMMESSI E RELATIVI PUNTEGGI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ER L’INCARICO DI ESPERTO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992"/>
        <w:gridCol w:w="33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)   TITOLI  di STUD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X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 Vecchio Ordin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cs="Verdana" w:ascii="Verdana" w:hAnsi="Verdana"/>
              </w:rPr>
              <w:t xml:space="preserve">VEDI </w:t>
            </w:r>
            <w:r>
              <w:rPr>
                <w:rFonts w:cs="Verdana" w:ascii="Verdana" w:hAnsi="Verdana"/>
                <w:b/>
              </w:rPr>
              <w:t>TAB. 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Trienn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Specialist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(Nuovo Ordinamen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onda lau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bile solo 1 titol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ploma Scuola Second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Valutabile solo 1 titolo (vedi </w:t>
            </w:r>
            <w:r>
              <w:rPr>
                <w:rFonts w:cs="Verdana" w:ascii="Verdana" w:hAnsi="Verdana"/>
                <w:b/>
              </w:rPr>
              <w:t>TAB. B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. A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943"/>
        <w:gridCol w:w="1182"/>
        <w:gridCol w:w="1239"/>
        <w:gridCol w:w="1197"/>
        <w:gridCol w:w="1280"/>
        <w:gridCol w:w="107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VALUTAZIONE LAUREA PUNT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o a 80/1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81/110</w:t>
              <w:br/>
              <w:t>a 90/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91/110</w:t>
              <w:br/>
              <w:t>a 100/1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101/110</w:t>
              <w:br/>
              <w:t>a 105/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106/110</w:t>
              <w:br/>
              <w:t>a 110/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/110</w:t>
              <w:br/>
              <w:t>e lode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urea vecchio ordinamento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Laurea Triennal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Specialistica (Nuovo Ordinamento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</w:tr>
    </w:tbl>
    <w:p>
      <w:pPr>
        <w:pStyle w:val="Normal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</w:r>
    </w:p>
    <w:p>
      <w:pPr>
        <w:pStyle w:val="Normal"/>
        <w:spacing w:before="6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. B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33"/>
        <w:gridCol w:w="1272"/>
        <w:gridCol w:w="1271"/>
        <w:gridCol w:w="1553"/>
        <w:gridCol w:w="14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VALUTAZIONE DIPLOMA SC. SEC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o a 65/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66/100</w:t>
              <w:br/>
              <w:t>a 70/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71/100</w:t>
              <w:br/>
              <w:t>a 80/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81/100</w:t>
              <w:br/>
              <w:t>a 90/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91/100</w:t>
              <w:br/>
              <w:t>a 100/1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UNTI </w:t>
            </w:r>
          </w:p>
          <w:p>
            <w:pPr>
              <w:pStyle w:val="Normal"/>
              <w:rPr>
                <w:rFonts w:ascii="Verdana" w:hAnsi="Verdana" w:cs="TimesNewRoman"/>
                <w:lang w:eastAsia="ko-KR"/>
              </w:rPr>
            </w:pPr>
            <w:r>
              <w:rPr>
                <w:rFonts w:cs="TimesNewRoman" w:ascii="Verdana" w:hAnsi="Verdana"/>
                <w:lang w:eastAsia="ko-KR"/>
              </w:rPr>
              <w:t xml:space="preserve">I diplomi diversamente classificati devono essere riportati in centesim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eastAsia="ko-KR"/>
              </w:rPr>
            </w:pPr>
            <w:r>
              <w:rPr>
                <w:rFonts w:cs="Verdana" w:ascii="Verdana" w:hAnsi="Verdana"/>
                <w:b/>
                <w:lang w:eastAsia="ko-K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</w:tr>
    </w:tbl>
    <w:p>
      <w:pPr>
        <w:pStyle w:val="Normal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</w:r>
    </w:p>
    <w:p>
      <w:pPr>
        <w:pStyle w:val="Normal"/>
        <w:rPr>
          <w:rFonts w:ascii="TimesNewRoman" w:hAnsi="TimesNewRoman" w:cs="TimesNewRoman"/>
          <w:lang w:eastAsia="ko-KR"/>
        </w:rPr>
      </w:pPr>
      <w:r>
        <w:rPr>
          <w:rFonts w:cs="TimesNewRoman" w:ascii="TimesNewRoman" w:hAnsi="TimesNewRoman"/>
          <w:lang w:eastAsia="ko-K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40"/>
        <w:gridCol w:w="848"/>
        <w:gridCol w:w="2773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)    TITOLI  SPECIFIC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NTI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X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ilitazione specifica per azione prescel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bile solo 1 titolo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i accademici (specializzazioni, master, dottorati di ricerca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punti per ogni titolo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rtificazioni Lingua Straniera Enti accreditati secondo il quadro comune di riferimento Europeo ( Livelli B2 –C1- C2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i valutabili ( max 3) solo per l’obiettivo C azione 1 modulo Lingua Straniera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si di perfezionamento attinente l’azione prescel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unti per ogni tito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940"/>
        <w:gridCol w:w="847"/>
        <w:gridCol w:w="2775"/>
      </w:tblGrid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)    ESPERIENZE PROFESSIONALI PREGRESS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UNT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X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e lavorative e/o di docenza  attinente l’azione prescelta (durata minima di 180 gg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 per ogni anno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x 5 anni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za/Tutor  in progetti  PON/POR con tematiche inerenti  l’azione prescelt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bile max 5 incarichi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ocenza/Tutor  in progetti  PON/POR con tematiche diverse dall’azione prescelta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alutabile un solo incarico 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carico facilitatore/valutatore in progetti  PON/POR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alutabile un solo incarico 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e attinente l’azione prescel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punti per ogni pubblicazione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ecipazione a Stage, conferenze, Project Work relativi a gestione P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punti per ogni esperienz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 AL BANDO</w:t>
      </w:r>
    </w:p>
    <w:p>
      <w:pPr>
        <w:pStyle w:val="Normal"/>
        <w:jc w:val="center"/>
        <w:rPr/>
      </w:pPr>
      <w:r>
        <w:rPr/>
        <w:t>per l’incarico di esperto nel Piano Integrato degli Interventi</w:t>
      </w:r>
    </w:p>
    <w:p>
      <w:pPr>
        <w:pStyle w:val="Normal"/>
        <w:jc w:val="center"/>
        <w:rPr/>
      </w:pPr>
      <w:r>
        <w:rPr/>
        <w:t>PON 2007/13 – “Competenze per lo sviluppo” – Annualità 2009/10</w:t>
      </w:r>
    </w:p>
    <w:p>
      <w:pPr>
        <w:pStyle w:val="Normal"/>
        <w:jc w:val="center"/>
        <w:rPr>
          <w:i/>
          <w:i/>
        </w:rPr>
      </w:pPr>
      <w:r>
        <w:rPr/>
        <w:t xml:space="preserve">Autorizzazione Prot. n. </w:t>
      </w:r>
      <w:r>
        <w:rPr>
          <w:sz w:val="22"/>
          <w:szCs w:val="22"/>
        </w:rPr>
        <w:t xml:space="preserve"> </w:t>
      </w:r>
      <w:r>
        <w:rPr/>
        <w:t>AOODGAI/5368 del 21.10.200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rigente Scolastico</w:t>
      </w:r>
    </w:p>
    <w:p>
      <w:pPr>
        <w:pStyle w:val="Normal"/>
        <w:jc w:val="right"/>
        <w:rPr/>
      </w:pPr>
      <w:r>
        <w:rPr>
          <w:sz w:val="22"/>
          <w:szCs w:val="22"/>
        </w:rPr>
        <w:t>3° C.D. “Giovanni Paolo II”</w:t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Vico Majorana,  n. 3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5030 GRAVINA DI CATAN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 _________________________________________________ nato 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____/____/____ e residente a _______________________________ (prov.____) in via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____  cap ______ status professionale___________________________ codice fiscal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_______________________ fax__________________ e-mail_______________________________________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1430</wp:posOffset>
                </wp:positionV>
                <wp:extent cx="210185" cy="153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.9pt;width:16.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735</wp:posOffset>
                </wp:positionH>
                <wp:positionV relativeFrom="paragraph">
                  <wp:posOffset>10160</wp:posOffset>
                </wp:positionV>
                <wp:extent cx="210185" cy="153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05pt;margin-top:0.8pt;width:16.5pt;height:1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  <w:r>
        <w:rPr/>
        <w:t>dipendente nella P.A ______________________________              non dipendente nella P.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oter svolgere attività di docenza in qualità di esperto esterno nel modulo previsto dal Piano Integrato di Istituto di seguito specificato: (segnare con una x)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57150</wp:posOffset>
                </wp:positionV>
                <wp:extent cx="11430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4.5pt;width:8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Obiettivo</w:t>
      </w:r>
      <w:r>
        <w:rPr>
          <w:b/>
          <w:sz w:val="22"/>
          <w:szCs w:val="22"/>
        </w:rPr>
        <w:t xml:space="preserve"> D-1- FSE-2009-1189                                      </w:t>
      </w:r>
      <w:r>
        <w:rPr/>
        <w:t>Docente esperto in 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2"/>
          <w:szCs w:val="22"/>
        </w:rPr>
        <w:t xml:space="preserve">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al fine dichiara di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utorizzare al trattamento e alla comunicazione dei propri dati personali connessi al rapporto di   </w:t>
      </w:r>
    </w:p>
    <w:p>
      <w:pPr>
        <w:pStyle w:val="Corpodeltesto2"/>
        <w:spacing w:lineRule="auto" w:line="240" w:before="0" w:after="0"/>
        <w:ind w:left="709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avoro (ai sensi dell’art. 4 comma 1 lettera d del D. Lgs n. 196/03)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essere disponibile a svolgere l’incarico senza riserve e secondo il calendario predisposto dal G.O.P.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ssicurare </w:t>
      </w:r>
      <w:r>
        <w:rPr>
          <w:bCs/>
          <w:sz w:val="20"/>
          <w:szCs w:val="20"/>
        </w:rPr>
        <w:t>la presenza agli incontri preliminari e finali collegati alla realizzazione del Piano  Integrato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redisporre, in sinergia con i tutor ed il referente per la valutazione, le verifiche previste e la valutazione periodica del percorso  formativo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cumentare l’attività sulla piattaforma on line per la gestione dei progetti PON;</w:t>
      </w:r>
    </w:p>
    <w:p>
      <w:pPr>
        <w:pStyle w:val="Corpodeltesto2"/>
        <w:numPr>
          <w:ilvl w:val="0"/>
          <w:numId w:val="7"/>
        </w:numPr>
        <w:spacing w:lineRule="auto" w:line="240" w:before="0" w:after="0"/>
        <w:ind w:left="709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onsegnare a conclusione dell’incarico il programma svolto, le verifiche effettuate e la relazione finale.    </w:t>
      </w:r>
    </w:p>
    <w:p>
      <w:pPr>
        <w:pStyle w:val="Corpodeltesto2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i allega alla presente: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urriculum vitae in formato europeo;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altra documentazione utile alla valutazione </w:t>
      </w:r>
    </w:p>
    <w:p>
      <w:pPr>
        <w:pStyle w:val="Corpodeltesto2"/>
        <w:spacing w:lineRule="auto" w:line="240" w:before="0" w:after="0"/>
        <w:ind w:left="819" w:hanging="0"/>
        <w:jc w:val="both"/>
        <w:rPr/>
      </w:pPr>
      <w:r>
        <w:rPr>
          <w:bCs/>
          <w:sz w:val="20"/>
          <w:szCs w:val="20"/>
        </w:rPr>
        <w:t>_________________________________       _____________________________</w:t>
      </w:r>
    </w:p>
    <w:p>
      <w:pPr>
        <w:pStyle w:val="Corpodeltesto2"/>
        <w:spacing w:lineRule="auto" w:line="240" w:before="0" w:after="0"/>
        <w:ind w:left="819" w:hanging="0"/>
        <w:jc w:val="both"/>
        <w:rPr/>
      </w:pPr>
      <w:r>
        <w:rPr>
          <w:bCs/>
          <w:sz w:val="20"/>
          <w:szCs w:val="20"/>
        </w:rPr>
        <w:t>_________________________________       _____________________________</w:t>
      </w:r>
    </w:p>
    <w:p>
      <w:pPr>
        <w:pStyle w:val="Corpodeltesto2"/>
        <w:spacing w:lineRule="auto" w:line="240" w:before="0" w:after="0"/>
        <w:ind w:left="81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       _____________________________</w:t>
      </w:r>
    </w:p>
    <w:p>
      <w:pPr>
        <w:pStyle w:val="Corpodeltesto2"/>
        <w:spacing w:lineRule="auto" w:line="240" w:before="0" w:after="0"/>
        <w:ind w:left="819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____________________, lì ____/____/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Firma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</w:tbl>
    <w:p>
      <w:pPr>
        <w:pStyle w:val="3Titre"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  <w:t>Pagina1 - Curriculum vitae di</w:t>
            </w:r>
          </w:p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  <w:t>[ COGNOME, nome ]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tabs>
                <w:tab w:val="clear" w:pos="708"/>
                <w:tab w:val="left" w:pos="3261" w:leader="none"/>
              </w:tabs>
              <w:jc w:val="right"/>
              <w:rPr/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  <w:t xml:space="preserve">Pagina </w:t>
            </w:r>
            <w:r>
              <w:rPr>
                <w:rFonts w:cs="Arial Narrow" w:ascii="Arial Narrow" w:hAnsi="Arial Narrow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 Narrow" w:ascii="Arial Narrow" w:hAnsi="Arial Narrow"/>
              </w:rPr>
              <w:instrText xml:space="preserve"> PAGE </w:instrText>
            </w:r>
            <w:r>
              <w:rPr>
                <w:sz w:val="16"/>
                <w:i/>
                <w:rFonts w:cs="Arial Narrow" w:ascii="Arial Narrow" w:hAnsi="Arial Narrow"/>
              </w:rPr>
              <w:fldChar w:fldCharType="separate"/>
            </w:r>
            <w:r>
              <w:rPr>
                <w:sz w:val="16"/>
                <w:i/>
                <w:rFonts w:cs="Arial Narrow" w:ascii="Arial Narrow" w:hAnsi="Arial Narrow"/>
              </w:rPr>
              <w:t>7</w:t>
            </w:r>
            <w:r>
              <w:rPr>
                <w:sz w:val="16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16"/>
                <w:lang w:val="it-IT"/>
              </w:rPr>
              <w:t xml:space="preserve"> - Curriculum vitae di</w:t>
            </w:r>
          </w:p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lang w:val="it-IT"/>
              </w:rPr>
              <w:t>[ COGNOME, nome ]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  <w:t>_________________ lì _____________</w:t>
      </w:r>
    </w:p>
    <w:p>
      <w:pPr>
        <w:pStyle w:val="Aaoeeu"/>
        <w:widowControl/>
        <w:tabs>
          <w:tab w:val="clear" w:pos="708"/>
          <w:tab w:val="center" w:pos="6804" w:leader="none"/>
        </w:tabs>
        <w:spacing w:lineRule="auto" w:line="480"/>
        <w:rPr>
          <w:vanish/>
        </w:rPr>
      </w:pPr>
      <w:r>
        <w:rPr/>
        <w:tab/>
      </w:r>
      <w:r>
        <w:rPr>
          <w:sz w:val="22"/>
          <w:szCs w:val="22"/>
        </w:rPr>
        <w:t>NOME E COGNOME (FIRMA)</w:t>
      </w:r>
      <w:r>
        <w:rPr/>
        <w:tab/>
        <w:t>________________________________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1133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3° C.D. “Giovanni Paolo II” Gravina di Catania -Bando reclutamento esperti esterni – PON-  FSE annualità 2009/1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Bookman Old Style" w:hAnsi="Bookman Old Style" w:cs="Bookman Old Style"/>
      <w:b/>
      <w:sz w:val="1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sz w:val="28"/>
    </w:rPr>
  </w:style>
  <w:style w:type="character" w:styleId="Testopiccolo1">
    <w:name w:val="testopiccolo1"/>
    <w:basedOn w:val="Carpredefinitoparagrafo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character" w:styleId="CarattereCarattere5">
    <w:name w:val=" Carattere Carattere5"/>
    <w:basedOn w:val="Carpredefinitoparagrafo"/>
    <w:qFormat/>
    <w:rPr/>
  </w:style>
  <w:style w:type="character" w:styleId="CarattereCarattere4">
    <w:name w:val=" Carattere Carattere4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16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3">
    <w:name w:val="t3"/>
    <w:basedOn w:val="Normal"/>
    <w:qFormat/>
    <w:pPr>
      <w:widowControl w:val="false"/>
      <w:overflowPunct w:val="true"/>
      <w:autoSpaceDE w:val="true"/>
      <w:spacing w:lineRule="atLeast" w:line="500"/>
      <w:textAlignment w:val="auto"/>
    </w:pPr>
    <w:rPr>
      <w:sz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>
      <w:overflowPunct w:val="true"/>
      <w:autoSpaceDE w:val="true"/>
      <w:textAlignment w:val="auto"/>
    </w:pPr>
    <w:rPr>
      <w:rFonts w:ascii="Arial Narrow" w:hAnsi="Arial Narrow" w:cs="Arial Narrow"/>
      <w:b/>
      <w:smallCaps/>
      <w:spacing w:val="40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ctee095002@istruzione.it" TargetMode="External"/><Relationship Id="rId7" Type="http://schemas.openxmlformats.org/officeDocument/2006/relationships/hyperlink" Target="http://www.cdgiovanni/" TargetMode="External"/><Relationship Id="rId8" Type="http://schemas.openxmlformats.org/officeDocument/2006/relationships/hyperlink" Target="http://www.cdgiovannipaolosecondogravinact.it/" TargetMode="External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27:00Z</dcterms:created>
  <dc:creator>3° circolo Gravina</dc:creator>
  <dc:description/>
  <cp:keywords/>
  <dc:language>en-US</dc:language>
  <cp:lastModifiedBy>3° circolo Gravina</cp:lastModifiedBy>
  <cp:lastPrinted>2010-09-27T10:02:00Z</cp:lastPrinted>
  <dcterms:modified xsi:type="dcterms:W3CDTF">2010-09-27T09:27:00Z</dcterms:modified>
  <cp:revision>5</cp:revision>
  <dc:subject/>
  <dc:title> </dc:title>
</cp:coreProperties>
</file>